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9.18) 03-06/708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Самара  рег. №    52.63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70,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70,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5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5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5"/>
        <w:gridCol w:w="6042"/>
      </w:tblGrid>
      <w:tr>
        <w:trPr>
          <w:trHeight w:val="1404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АВ "Щербинки" г. Нижний Новгород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603137 г. Нижний Новгород Нижегородская область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пр-т Гагарина, 234а</w:t>
            </w:r>
          </w:p>
        </w:tc>
      </w:tr>
      <w:tr>
        <w:trPr>
          <w:trHeight w:val="569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АВ г. Ульяновск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432032 г. Ульяновск г. Ульяновск, ул. Полбина, 48</w:t>
            </w:r>
          </w:p>
        </w:tc>
      </w:tr>
      <w:tr>
        <w:trPr>
          <w:trHeight w:val="828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63016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АВ г. Тольятт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Тольятти Самарская обл., г. Тольятти, Центральный район, ул. Родины, 1И</w:t>
            </w:r>
          </w:p>
        </w:tc>
      </w:tr>
      <w:tr>
        <w:trPr>
          <w:trHeight w:val="576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63011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Сама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443080 г. Самара, г. Самара, ул. Авроры, 207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5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5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5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5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7"/>
        <w:widowControl/>
        <w:bidi w:val="0"/>
        <w:ind w:left="0" w:right="0" w:hanging="0"/>
        <w:rPr>
          <w:rStyle w:val="FontStyle5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5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7"/>
        <w:gridCol w:w="8"/>
        <w:gridCol w:w="4788"/>
        <w:gridCol w:w="7"/>
        <w:gridCol w:w="4689"/>
      </w:tblGrid>
      <w:tr>
        <w:trPr>
          <w:trHeight w:val="59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пр-кт Гагарина,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Лари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84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3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М-7 "Волга"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Москва - Владимир - Нижний Новгород -Казань - Уф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 xml:space="preserve"> Кстово, Нижегородская обл.</w:t>
            </w:r>
          </w:p>
        </w:tc>
      </w:tr>
      <w:tr>
        <w:trPr>
          <w:trHeight w:val="84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5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М-7 "Волга"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Москва - Владимир - Нижний Новгород -Казань - Уф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Москва - Владимир - Нижний Новгород -Казань - Уф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с. Запрудное, Нижегородская обл.</w:t>
            </w:r>
          </w:p>
        </w:tc>
      </w:tr>
      <w:tr>
        <w:trPr>
          <w:trHeight w:val="82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7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М-7 "Волга"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Москва - Владимир - Нижний Новгород -Казань - Уф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8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22 ОП РЗ 22К-0162 Работки - Порецко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22ОПР3</w:t>
            </w: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 xml:space="preserve"> 22К-0162 Работки - Порецко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с. Чернышиха, Нижегородская обл.</w:t>
            </w:r>
          </w:p>
        </w:tc>
      </w:tr>
      <w:tr>
        <w:trPr>
          <w:trHeight w:val="56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10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22 ОП РЗ 22К-0162 Работки - Порецко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р.п. Б.Мурашкино, Нижегородская обл.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р.п. Б.Мурашкино, Нижегородская обл.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Ст. Рази 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р.п. Б.Мурашкино, Нижегородская обл.</w:t>
            </w:r>
          </w:p>
        </w:tc>
      </w:tr>
      <w:tr>
        <w:trPr>
          <w:trHeight w:val="56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14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22 ОП РЗ 22К-0162 Работки - Порецко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15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22 ОП РЗ 22К-0041/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 xml:space="preserve">Южный подъезд к </w:t>
            </w:r>
            <w:r>
              <w:rPr>
                <w:rStyle w:val="FontStyle52"/>
                <w:spacing w:val="-20"/>
              </w:rPr>
              <w:t>г.</w:t>
            </w:r>
            <w:r>
              <w:rPr>
                <w:rStyle w:val="FontStyle52"/>
              </w:rPr>
              <w:t xml:space="preserve"> Княгинино от а/д Работки - Порецко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 xml:space="preserve"> Княгинино, Нижегородская обл.</w:t>
            </w:r>
          </w:p>
        </w:tc>
      </w:tr>
      <w:tr>
        <w:trPr>
          <w:trHeight w:val="84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17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22 ОП РЗ 22К-0041/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 xml:space="preserve">Южный подъезд к </w:t>
            </w:r>
            <w:r>
              <w:rPr>
                <w:rStyle w:val="FontStyle52"/>
                <w:spacing w:val="-20"/>
              </w:rPr>
              <w:t>г.</w:t>
            </w:r>
            <w:r>
              <w:rPr>
                <w:rStyle w:val="FontStyle52"/>
              </w:rPr>
              <w:t xml:space="preserve"> Княгинино от а/д Работки - Порецко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18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22 ОП РЗ 22К-0041/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 xml:space="preserve">Северный подъезд к </w:t>
            </w:r>
            <w:r>
              <w:rPr>
                <w:rStyle w:val="FontStyle52"/>
                <w:spacing w:val="-20"/>
              </w:rPr>
              <w:t>г.</w:t>
            </w:r>
            <w:r>
              <w:rPr>
                <w:rStyle w:val="FontStyle52"/>
              </w:rPr>
              <w:t xml:space="preserve"> Княгинино от а/д Работки - Порецко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19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22 ОП РЗ 22К-0162 Работки - Порецко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22 ОП РЗ 22К-0162 Работки - Порецко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с. Белка, Нижегородская обл.</w:t>
            </w:r>
          </w:p>
        </w:tc>
      </w:tr>
      <w:tr>
        <w:trPr>
          <w:trHeight w:val="15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21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22 ОП РЗ 22К-0162 Работки - Порецко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22 ОП РЗ 22К-0162 Работки - Порецко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с. Лолба, Нижегородская обл.</w:t>
            </w:r>
          </w:p>
        </w:tc>
      </w:tr>
      <w:tr>
        <w:trPr>
          <w:trHeight w:val="27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23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22 ОП РЗ 22К-0162 Работки - Порецко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Выездн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Сергач, Нижегородская обл.</w:t>
            </w:r>
          </w:p>
        </w:tc>
      </w:tr>
      <w:tr>
        <w:trPr>
          <w:trHeight w:val="29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Сергач, Нижегородская обл.</w:t>
            </w:r>
          </w:p>
        </w:tc>
      </w:tr>
      <w:tr>
        <w:trPr>
          <w:trHeight w:val="31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Сергач, Нижегородская обл.</w:t>
            </w:r>
          </w:p>
        </w:tc>
      </w:tr>
      <w:tr>
        <w:trPr>
          <w:trHeight w:val="31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Сергач, Нижегородская обл.</w:t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Выездн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Сергач, Нижегородская обл.</w:t>
            </w:r>
          </w:p>
        </w:tc>
      </w:tr>
      <w:tr>
        <w:trPr>
          <w:trHeight w:val="56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29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22 ОП РЗ 22К-0162 Работки - Порецко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22 ОП РЗ 22К-0162 Работки - Порецко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с. Кочко-Пожарки, Нижегородская обл.</w:t>
            </w:r>
          </w:p>
        </w:tc>
      </w:tr>
      <w:tr>
        <w:trPr>
          <w:trHeight w:val="56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31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22 ОП РЗ 22К-0162 Работки - Порецко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с. Уразовка, Нижегородская обл.</w:t>
            </w:r>
          </w:p>
        </w:tc>
      </w:tr>
      <w:tr>
        <w:trPr>
          <w:trHeight w:val="56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33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22 ОП РЗ 22К-0162 Работки - Порецко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Больничн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с. Сеченово, Нижегородская обл.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с. Сеченово, Нижегородская обл.</w:t>
            </w:r>
          </w:p>
        </w:tc>
      </w:tr>
      <w:tr>
        <w:trPr>
          <w:trHeight w:val="56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36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22 ОП РЗ 22К-0162 Работки - Порецко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22 ОП РЗ 22К-0162 Работки - Порецко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с. Мурзицы, Нижегородская обл.</w:t>
            </w:r>
          </w:p>
        </w:tc>
      </w:tr>
      <w:tr>
        <w:trPr>
          <w:trHeight w:val="56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38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22 ОП РЗ 22К-0162 Работки - Порецко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39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970П РЗ 97К-01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Порецкое-Мочкасы (до границы Нижегородской области)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1-й Пятилетки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с, Порецкое, Чувашская Республик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с. Порецкое, Чувашская Республика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1-й Пятилетки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с. Порецкое, Чувашская Республика</w:t>
            </w:r>
          </w:p>
        </w:tc>
      </w:tr>
      <w:tr>
        <w:trPr>
          <w:trHeight w:val="82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43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970П РЗ 97К -00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Чебоксары-Сурское (до границы Ульяновской области)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Алатырь, Чувашская Республика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Алатырь, Чувашская Республик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Алатырь, Чувашская Республика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Алатырь, Чувашская Республик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Алатырь, Чувашская Республик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40 лет Победы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Алатырь, Чувашская Республика</w:t>
            </w:r>
          </w:p>
        </w:tc>
      </w:tr>
      <w:tr>
        <w:trPr>
          <w:trHeight w:val="83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50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970П РЗ 97К -00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Чебоксары-Сурское (до границы Ульяновской области)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51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73 ОП РЗ Р-23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«Сурское-Шумерля»- автомобильная дорога «Москва-Казань»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Промышленная ул.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р.п. Сурское, Ульяновская област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р.п. Сурское, Ульяновская област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р.п. Сурское, Ульяновская область</w:t>
            </w:r>
          </w:p>
        </w:tc>
      </w:tr>
      <w:tr>
        <w:trPr>
          <w:trHeight w:val="67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55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 xml:space="preserve">73 </w:t>
            </w:r>
            <w:r>
              <w:rPr>
                <w:rStyle w:val="FontStyle52"/>
                <w:spacing w:val="20"/>
              </w:rPr>
              <w:t>ОПРЗ</w:t>
            </w:r>
            <w:r>
              <w:rPr>
                <w:rStyle w:val="FontStyle52"/>
              </w:rPr>
              <w:t xml:space="preserve"> Р-23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«Сурское-Шумерля»- автомобильная дорога «Москва-Казань»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5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56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Р 17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Саранск-Сурское-Ульяновск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Спуск Степана Разин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32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64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73 ОП РЗ Р-178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Ульяновск- Димитровград-Самар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Мулловское шосс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Димитровград, Улья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Димитровград, Улья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50 лет Октябр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Димитровград, Ульяновская област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 . Ульянов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Димитровград, Ульяновская област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Мелекес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Димитровград, Улья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Димитровград, Улья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Димитровград, Улья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Димитровград, Ульянов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73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73 ОП РЗ Р-17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Ульяновск-Димитровград-Самар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74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73 ОП РЗ К-1163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Димитровград-Узюково-Тольятти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75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36 ОП РЗ КК-578 Тольятти-Узюково-Димитровград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Обводное шосс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Новозавод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Громовой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835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84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М 5"Урал"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Москва - Рязань - Пенза - Самара - Уфа -Челябинск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85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Самара, Самарская област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ул. Авроры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. Самара, Самарская область</w:t>
            </w:r>
          </w:p>
        </w:tc>
      </w:tr>
      <w:tr>
        <w:trPr>
          <w:trHeight w:val="554" w:hRule="atLeast"/>
        </w:trPr>
        <w:tc>
          <w:tcPr>
            <w:tcW w:w="1034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2030"/>
        <w:gridCol w:w="1734"/>
        <w:gridCol w:w="1670"/>
        <w:gridCol w:w="1405"/>
        <w:gridCol w:w="2284"/>
      </w:tblGrid>
      <w:tr>
        <w:trPr>
          <w:trHeight w:val="288" w:hRule="atLeas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00" w:hRule="atLeast"/>
        </w:trPr>
        <w:tc>
          <w:tcPr>
            <w:tcW w:w="1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5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2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3,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15,5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17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5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5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5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5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5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5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6"/>
        <w:gridCol w:w="7"/>
        <w:gridCol w:w="989"/>
        <w:gridCol w:w="1194"/>
        <w:gridCol w:w="7"/>
        <w:gridCol w:w="1210"/>
        <w:gridCol w:w="7"/>
        <w:gridCol w:w="1261"/>
        <w:gridCol w:w="7"/>
        <w:gridCol w:w="986"/>
        <w:gridCol w:w="1023"/>
        <w:gridCol w:w="7"/>
        <w:gridCol w:w="1000"/>
        <w:gridCol w:w="8"/>
        <w:gridCol w:w="1022"/>
        <w:gridCol w:w="15"/>
      </w:tblGrid>
      <w:tr>
        <w:trPr>
          <w:trHeight w:val="266" w:hRule="atLeast"/>
        </w:trPr>
        <w:tc>
          <w:tcPr>
            <w:tcW w:w="1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6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521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через день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17:4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730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через день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02:1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через день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02: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 xml:space="preserve">63016       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</w:rPr>
              <w:t>через ден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06:1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</w:rPr>
              <w:t>через день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06: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63011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</w:rPr>
              <w:t>через день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08: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5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5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5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5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7"/>
        <w:gridCol w:w="994"/>
        <w:gridCol w:w="1290"/>
        <w:gridCol w:w="1129"/>
        <w:gridCol w:w="1411"/>
        <w:gridCol w:w="994"/>
        <w:gridCol w:w="995"/>
        <w:gridCol w:w="979"/>
        <w:gridCol w:w="993"/>
      </w:tblGrid>
      <w:tr>
        <w:trPr>
          <w:trHeight w:val="269" w:hRule="atLeast"/>
        </w:trPr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5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521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</w:rPr>
              <w:t>через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09: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73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</w:rPr>
              <w:t>через день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00:5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</w:rPr>
              <w:t>через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00:5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63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</w:rPr>
              <w:t>через день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21: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</w:rPr>
              <w:t>через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20: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630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</w:rPr>
              <w:t>через день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19: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2"/>
        <w:widowControl w:val="false"/>
        <w:bidi w:val="0"/>
        <w:ind w:left="0" w:right="0" w:hanging="0"/>
        <w:rPr/>
      </w:pPr>
      <w:r>
        <w:rPr>
          <w:rStyle w:val="FontStyle63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ylfaen">
    <w:charset w:val="01"/>
    <w:family w:val="roman"/>
    <w:pitch w:val="variable"/>
  </w:font>
  <w:font w:name="Constant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5">
    <w:name w:val="Font Style4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8">
    <w:name w:val="Font Style4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9">
    <w:name w:val="Font Style49"/>
    <w:basedOn w:val="DefaultParagraphFont"/>
    <w:qFormat/>
    <w:rPr>
      <w:rFonts w:eastAsia="Times New Roman"/>
      <w:sz w:val="18"/>
      <w:szCs w:val="18"/>
    </w:rPr>
  </w:style>
  <w:style w:type="character" w:styleId="FontStyle50">
    <w:name w:val="Font Style5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51">
    <w:name w:val="Font Style5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52">
    <w:name w:val="Font Style52"/>
    <w:basedOn w:val="DefaultParagraphFont"/>
    <w:qFormat/>
    <w:rPr>
      <w:rFonts w:eastAsia="Times New Roman"/>
      <w:sz w:val="22"/>
      <w:szCs w:val="22"/>
    </w:rPr>
  </w:style>
  <w:style w:type="character" w:styleId="FontStyle53">
    <w:name w:val="Font Style53"/>
    <w:basedOn w:val="DefaultParagraphFont"/>
    <w:qFormat/>
    <w:rPr>
      <w:rFonts w:eastAsia="Times New Roman"/>
      <w:b/>
      <w:bCs/>
      <w:i/>
      <w:iCs/>
      <w:spacing w:val="40"/>
      <w:sz w:val="30"/>
      <w:szCs w:val="30"/>
    </w:rPr>
  </w:style>
  <w:style w:type="character" w:styleId="FontStyle54">
    <w:name w:val="Font Style54"/>
    <w:basedOn w:val="DefaultParagraphFont"/>
    <w:qFormat/>
    <w:rPr>
      <w:rFonts w:eastAsia="Times New Roman"/>
      <w:spacing w:val="-30"/>
      <w:w w:val="150"/>
      <w:sz w:val="26"/>
      <w:szCs w:val="26"/>
    </w:rPr>
  </w:style>
  <w:style w:type="character" w:styleId="FontStyle55">
    <w:name w:val="Font Style5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56">
    <w:name w:val="Font Style56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57">
    <w:name w:val="Font Style5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58">
    <w:name w:val="Font Style5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59">
    <w:name w:val="Font Style59"/>
    <w:basedOn w:val="DefaultParagraphFont"/>
    <w:qFormat/>
    <w:rPr>
      <w:rFonts w:ascii="Sylfaen" w:hAnsi="Sylfaen" w:eastAsia="Times New Roman" w:cs="Sylfaen"/>
      <w:i/>
      <w:iCs/>
      <w:spacing w:val="-30"/>
      <w:sz w:val="98"/>
      <w:szCs w:val="98"/>
    </w:rPr>
  </w:style>
  <w:style w:type="character" w:styleId="FontStyle60">
    <w:name w:val="Font Style60"/>
    <w:basedOn w:val="DefaultParagraphFont"/>
    <w:qFormat/>
    <w:rPr>
      <w:rFonts w:eastAsia="Times New Roman"/>
      <w:w w:val="50"/>
      <w:sz w:val="26"/>
      <w:szCs w:val="26"/>
    </w:rPr>
  </w:style>
  <w:style w:type="character" w:styleId="FontStyle61">
    <w:name w:val="Font Style61"/>
    <w:basedOn w:val="DefaultParagraphFont"/>
    <w:qFormat/>
    <w:rPr>
      <w:rFonts w:ascii="Constantia" w:hAnsi="Constantia" w:eastAsia="Times New Roman" w:cs="Constantia"/>
      <w:b/>
      <w:bCs/>
      <w:i/>
      <w:iCs/>
      <w:spacing w:val="-10"/>
      <w:sz w:val="10"/>
      <w:szCs w:val="10"/>
    </w:rPr>
  </w:style>
  <w:style w:type="character" w:styleId="FontStyle62">
    <w:name w:val="Font Style62"/>
    <w:basedOn w:val="DefaultParagraphFont"/>
    <w:qFormat/>
    <w:rPr>
      <w:rFonts w:eastAsia="Times New Roman"/>
      <w:sz w:val="10"/>
      <w:szCs w:val="10"/>
    </w:rPr>
  </w:style>
  <w:style w:type="character" w:styleId="FontStyle63">
    <w:name w:val="Font Style63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6</Words>
  <Characters>7402</Characters>
  <CharactersWithSpaces>6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44:00Z</dcterms:created>
  <dc:creator/>
  <dc:description/>
  <dc:language>en-US</dc:language>
  <cp:lastModifiedBy/>
  <dcterms:modified xsi:type="dcterms:W3CDTF">2018-09-26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